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pt;margin-top:-23.1pt;width:44.85pt;height:5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00199879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jc w:val="right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>ПРОЕКТ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ГЛАВА МУНИЦИПАЛЬНОГО ОБРАЗОВАНИЯ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right="0" w:hanging="0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  <w:t>от                           №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требованиями ст. 47 Федерального закона от 20.03.2025 г. № 33-ФЗ «Об общих принципах организации местного самоуправления в единой системе публичной власти», </w:t>
      </w:r>
      <w:r>
        <w:rPr>
          <w:color w:val="000000"/>
          <w:sz w:val="28"/>
          <w:szCs w:val="28"/>
        </w:rPr>
        <w:t>Уставом муниципального образования «Ярцевский муниципальный округ» Смоленской области</w:t>
      </w:r>
      <w:r>
        <w:rPr>
          <w:sz w:val="28"/>
        </w:rPr>
        <w:t xml:space="preserve"> , решением Ярцевского окружного Совета депутатов от 27.11.2024 №56 «Об утверждении Положения об организации и проведении публичных слушаний или общественных обсуждений по вопросам градостроительной деятельности в муниципальном образовании «Ярцевский муниципальный округ» Смоленской области», Градостроительным кодексом Российской Федерации 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</w:rPr>
        <w:t xml:space="preserve">Назначить по инициативе Главы муниципального образования «Ярцевский муниципальный округ» Смоленской области публичные слушания по вопросу утверждения проекта планировки территории части кадастрового квартала г.Ярцево Смоленской области с кадастровым номером 67:25:0010702, для перераспределения земельных участков с кадастровыми номерами 67:25:0010702:5448 и 67:25:0010702:5990, и в его составе проект межевания перераспределенного земельного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на «2» декабря 2025 года в 17.15 часов в  здании Администрации муниципального образования «Ярцевский муниципальный округ» Смоленской области (г. Ярцево, ул. Чайковского, д.29 зал заседани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 Организационному комитету по адресу: 215800 г. Ярцево Смоленской области, ул. Чайковского, д. 29, каб. 229, тел. 7-45-43:</w:t>
      </w:r>
    </w:p>
    <w:p>
      <w:pPr>
        <w:pStyle w:val="Normal"/>
        <w:ind w:firstLine="851"/>
        <w:jc w:val="both"/>
        <w:rPr/>
      </w:pPr>
      <w:r>
        <w:rPr>
          <w:sz w:val="28"/>
        </w:rPr>
        <w:t>- осуществлять учет предложений и замечаний граждан (устных и письменных) по вопросу утверждения проекта планировки территории части кадастрового квартала г.Ярцево Смоленской области с кадастровым номером 67:25:0010702, для перераспределения земельных участков с кадастровыми номерами 67:25:0010702:5448 и 67:25:0010702:5990, и в его составе проект межевания перераспределенного земельного участ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ам слушаний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</w:rPr>
        <w:t>П</w:t>
      </w:r>
      <w:r>
        <w:rPr>
          <w:sz w:val="28"/>
          <w:szCs w:val="28"/>
        </w:rPr>
        <w:t xml:space="preserve">роект </w:t>
      </w:r>
      <w:r>
        <w:rPr>
          <w:sz w:val="28"/>
        </w:rPr>
        <w:t xml:space="preserve">планировки территории части кадастрового квартала г.Ярцево Смоленской области с кадастровым номером 67:25:0010702, для перераспределения земельных участков с кадастровыми номерами 67:25:0010702:5448 и 67:25:0010702:5990, и в его составе проект межевания перераспределенного земельного участка </w:t>
      </w:r>
      <w:r>
        <w:rPr>
          <w:sz w:val="28"/>
          <w:szCs w:val="28"/>
        </w:rPr>
        <w:t>размещен на официальном сайте Администрации муниципального образования «Ярцевский  муниципальный округ» Смоленской области (https://yarcevo.admin-smolensk.ru/grad-dok/proekty-planirovki-i-mezhevaniya-territorii-g-yarcevo/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постановление вступает в силу  с момента издания и подлежит  опубликованию в газете «Вести Привопья».</w:t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Р.Н.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 xml:space="preserve">к постановлению Главы муниципального             образования «Ярцевский  муниципальный округ»              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   </w:t>
      </w:r>
      <w:r>
        <w:rPr/>
        <w:t>Смоленской области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</w:t>
      </w:r>
      <w:r>
        <w:rPr/>
        <w:t>от   «____»  ___________ 2025 года  №___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по проведению публичных слушаний по вопросу утверждения проекта планировки территории части кадастрового квартала г.Ярцево Смоленской области с кадастровым номером 67:25:0010702, для перераспределения земельных участков с кадастровыми номерами 67:25:0010702:5448 и 67:25:0010702:5990, и в его составе проект межевания перераспределенного земельного участк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55"/>
        <w:gridCol w:w="6382"/>
      </w:tblGrid>
      <w:tr>
        <w:trPr>
          <w:trHeight w:val="2273" w:hRule="atLeast"/>
        </w:trPr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Роман Николае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Татьяна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"Ярцевский муниципальный округ" Смоленской области – заместитель председателя </w:t>
            </w:r>
          </w:p>
        </w:tc>
      </w:tr>
      <w:tr>
        <w:trPr>
          <w:trHeight w:val="74" w:hRule="atLeast"/>
        </w:trPr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Валерия Владими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 – секретар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а Инга Леонид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управления </w:t>
            </w:r>
            <w:r>
              <w:rPr>
                <w:color w:val="000000"/>
                <w:sz w:val="28"/>
                <w:szCs w:val="28"/>
              </w:rPr>
              <w:t>по юридической работе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а  Юлия Викто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архитектуры и земельных отношений – главный архитектор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Подзаголовок Знак"/>
    <w:basedOn w:val="Style14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6:42:00Z</dcterms:created>
  <dc:creator>User</dc:creator>
  <dc:description/>
  <cp:keywords/>
  <dc:language>en-US</dc:language>
  <cp:lastModifiedBy>Ноут</cp:lastModifiedBy>
  <cp:lastPrinted>2025-11-06T09:46:00Z</cp:lastPrinted>
  <dcterms:modified xsi:type="dcterms:W3CDTF">2025-11-11T10:04:00Z</dcterms:modified>
  <cp:revision>5</cp:revision>
  <dc:subject/>
  <dc:title> </dc:title>
</cp:coreProperties>
</file>